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svět prá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Pracovní činnosti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 -   1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 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35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Pracovní činnosti  v 1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 v předmětu Pracovní činnosti v 1. ročníku směřuje k</w:t>
            </w:r>
            <w:r>
              <w:rPr>
                <w:sz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ýchově k pozitivnímu vztahu k práci a k zodpovědnosti za kvalitu svých i společných výsledků prá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základních pracovních dovedností a návyků z různých pracovních oblastí, organizaci a plánování práce , používání vhodných nástrojů a  pomůcek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vytrvalosti a soustavnosti při plnění zadaných úkolů, uplatňování  tvořivosti a vlastních nápadů při pracovní činnosti, vynaložení úsilí na dosažení kvalitního výsledku. 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áce s drobným materiále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3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,5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6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¨Žák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různé druhy materiálu, jeho vlastnosti, předvede správné způsoby zacházení s materiá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jednotlivé pracovní pomůcky a nástroje, předvede, jak s nimi zacház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jednoduchý pracovní post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jednoduchý pracovní postup na základě vlastní zkuše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odobí předváděnou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robí jednoduchý výrobek z tradičních i netradičních materiálů pomocí jednoduchých postup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uje podle slovního návodu a předloh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 ( přírodniny, modelovací hmota, papír, karton, textil, drát, fólie,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 a nástroje – funkce a využi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duché pracovní postu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vé zvyky, tradice , řemes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strukční činn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2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4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ne elementární  dovednosti a činnosti při práci se stavebnic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jednoduchý pracovní postup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ebnice ( plošné, prostorové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návodem, předlohou, jednoduchým náčrt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prava pokrm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7,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2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praví  tabule pro jednoduché stol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oří jednoduchý jídelníč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vede vhodné chování při stolován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á úprava stolu, pravidla správného stol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ěstitelské prá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3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5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5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oruje  přírodu,  zaznamenává  a hodnotí  výsledky pozor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ěstuje v místnosti rostliny ze s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čuje e o nenáročné rostlin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y přírody v souvislosti s ročním obdobím, změny počasí a jejich jednoduché zaznamen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ování rostlin ze semen v mí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ování pokojových rost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 Pracovní činnosti v 1 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cké čin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drobným materiál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baz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amické díl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0:00Z</dcterms:created>
  <dc:creator>Petr - Vodsloň</dc:creator>
  <dc:description/>
  <dc:language>en-US</dc:language>
  <cp:lastModifiedBy>Marta Šefčíková</cp:lastModifiedBy>
  <cp:lastPrinted>2006-03-13T08:31:00Z</cp:lastPrinted>
  <dcterms:modified xsi:type="dcterms:W3CDTF">2013-05-16T12:20:00Z</dcterms:modified>
  <cp:revision>2</cp:revision>
  <dc:subject/>
  <dc:title>UČEBNÍ OSNOVY  FZŠ Mezi Školami</dc:title>
</cp:coreProperties>
</file>